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1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jogalkalma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A jogalkalmazás célja a normasértő állapot megszüntetése</w:t>
      </w:r>
      <w:r>
        <w:rPr/>
        <w:t xml:space="preserve">, indokolt esetben </w:t>
      </w:r>
      <w:r>
        <w:rPr>
          <w:b/>
        </w:rPr>
        <w:t xml:space="preserve">szankció </w:t>
      </w:r>
      <w:r>
        <w:rPr/>
        <w:t>alkalmazásával a jogkövető magatartás kikényszerítése.</w:t>
      </w:r>
    </w:p>
    <w:p>
      <w:pPr>
        <w:pStyle w:val="Normal"/>
        <w:ind w:left="705" w:hanging="0"/>
        <w:jc w:val="both"/>
        <w:rPr/>
      </w:pPr>
      <w:r>
        <w:rPr/>
        <w:t xml:space="preserve">Ha az önkéntes normakövetés önmagában nem eredményezi a kívánt hatást (pl. adásvételi szerződés megkötése), akkor az ehhez feljogosított szerv </w:t>
      </w:r>
      <w:r>
        <w:rPr>
          <w:b/>
        </w:rPr>
        <w:t>közreműködése</w:t>
      </w:r>
      <w:r>
        <w:rPr/>
        <w:t xml:space="preserve"> vagy döntése is szükséges (tulajdonjog bejegyzése).</w:t>
      </w:r>
    </w:p>
    <w:p>
      <w:pPr>
        <w:pStyle w:val="Normal"/>
        <w:ind w:left="705" w:hanging="0"/>
        <w:jc w:val="both"/>
        <w:rPr/>
      </w:pPr>
      <w:r>
        <w:rPr/>
        <w:t xml:space="preserve">Ha a felek között vita van, hogy ki követetett jogkövető magatartást, s ki nem, ennek eldöntéséhez jogalkalmazói </w:t>
      </w:r>
      <w:r>
        <w:rPr>
          <w:b/>
        </w:rPr>
        <w:t>döntés</w:t>
      </w:r>
      <w:r>
        <w:rPr/>
        <w:t xml:space="preserve"> szükséges. (polgári perben bíróság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alkalmazás állami monopólium, csak az az állami szerv gyakorolhatja, amely erre hatáskört kapott. A hatáskör nem állami szervre is átruházható. Ebben az esetben nem állami szerv döntését az állam a saját döntésének tekinti azáltal, hogy állami kényszert fűz hozzá. A hatáskör nem állami szervre történő átruházása praktikus is lehet, mert nem kell az államnak szerveket létrehoznia és működtetni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A jogalkalmazás mindig kifelé irányuló tevékenység</w:t>
      </w:r>
      <w:r>
        <w:rPr/>
        <w:t xml:space="preserve"> a jogalkalmazótól különálló személyre vagy szervezetre irányul és </w:t>
      </w:r>
      <w:r>
        <w:rPr>
          <w:b/>
        </w:rPr>
        <w:t>hatósági eljárásnak</w:t>
      </w:r>
      <w:r>
        <w:rPr/>
        <w:t xml:space="preserve"> nevezzük. A jogalkalmazó szervezet tagjaival szembeni belső eljárás ( pl. köztisztviselő fegyelmi tárgyalása) nem jogalkalmazá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z általános jogi norma alkalmazása mindig konkrét, egyedi esetre történik. A jogalkalmazó a döntési kötelezettségéből eredően kénytelen a kevéssé részletes, netán ellentmondó szabályokat is alkalmazni, értelmet tulajdonítani annak, ami a döntésén keresztül fog funkcionálni. (a jog egységesítését is szolgálja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alkalmazás mindig valamilyen döntésben nyilvánul meg. Pozitív döntés egy kérelem kedvező elbírálása, negatív döntés pl. a tiltás vagy kérelem elutasítása.</w:t>
      </w:r>
    </w:p>
    <w:p>
      <w:pPr>
        <w:pStyle w:val="Normal"/>
        <w:ind w:left="705" w:hanging="0"/>
        <w:jc w:val="both"/>
        <w:rPr/>
      </w:pPr>
      <w:r>
        <w:rPr/>
        <w:t xml:space="preserve">A döntés sosem önkényes, mindig meghatározott jogi rendben történik, ami vonatkozik a döntést megelőző eljárásra is. Nem mond ellent ennek a jogalkalmazó </w:t>
      </w:r>
      <w:r>
        <w:rPr>
          <w:b/>
        </w:rPr>
        <w:t>mérlegelési jogköre</w:t>
      </w:r>
      <w:r>
        <w:rPr/>
        <w:t xml:space="preserve"> sem. (pl. bírság mértékének egyedi megállapítása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jogalkalmazás eredménye a döntés teljesítése állami kényszerrel történik.  A közigazgatási szervek a döntések végrehajtását hivatalból ellenőrzik és kényszerítik ki. A kényszer állami jellegét nem érinti, ha annak foganatosítását nem állami szerv végzi, vagy a foganatosításhoz más hatósági személyeket is igénybe vesznek. A kényszer foganatosításának módja, mértéke, az igénybe vehető eszközök is jogilag szabályozott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jogalkalmazás fajtá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íróság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gyészség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igazgatá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gyverek erők, rendvédelmi szervek által történő jogalkalmazá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jogalkalmazás a tevékenység jellege sze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gazságszolgáltatás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igazgatási típusú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két fajta jogalkalmazás közötti különbség az </w:t>
      </w:r>
      <w:r>
        <w:rPr>
          <w:b/>
        </w:rPr>
        <w:t>eljárás felépítésében</w:t>
      </w:r>
      <w:r>
        <w:rPr/>
        <w:t xml:space="preserve"> és az ebben kifejeződő </w:t>
      </w:r>
      <w:r>
        <w:rPr>
          <w:b/>
        </w:rPr>
        <w:t>garanciákban</w:t>
      </w:r>
      <w:r>
        <w:rPr/>
        <w:t xml:space="preserve"> van.</w:t>
      </w:r>
    </w:p>
    <w:p>
      <w:pPr>
        <w:pStyle w:val="Normal"/>
        <w:ind w:left="705" w:hanging="0"/>
        <w:jc w:val="both"/>
        <w:rPr/>
      </w:pPr>
      <w:r>
        <w:rPr/>
        <w:t>A jogalkalmazási típusok nem állnak egymással alá-fölérendeltségi viszonyban függetlenül attól, hogy közigazgatási döntést  az igazságszolgáltatás felülbírálhat, mert a felülbírálat jogvédelmi jellegű, eltérően a közigazgatási döntéstől, amely célszerűségi jellegű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28:00Z</dcterms:created>
  <dc:creator/>
  <dc:description/>
  <dc:language>en-US</dc:language>
  <cp:lastModifiedBy>Anonymous</cp:lastModifiedBy>
  <dcterms:modified xsi:type="dcterms:W3CDTF">2007-07-20T17:13:00Z</dcterms:modified>
  <cp:revision>4</cp:revision>
  <dc:subject/>
  <dc:title/>
</cp:coreProperties>
</file>